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2410" w:right="-1" w:hanging="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риложение  №2-2-7</w:t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2410" w:right="-1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18"/>
          <w:lang w:val="en-US" w:eastAsia="en-US"/>
        </w:rPr>
      </w:pPr>
      <w:r>
        <w:rPr>
          <w:rFonts w:cs="Arial" w:ascii="Arial" w:hAnsi="Arial"/>
          <w:b/>
          <w:sz w:val="20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Дата _______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б исполнении операции «Изменение анкетных данных физического лица/индивидуального предпринимателя»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 (счета депо)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амилия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я: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ство: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рождения: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места жительства/регистрации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для корреспонденции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ана: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: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Телефон: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й адрес: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Н: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п корреспонденции: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тактное лицо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ия: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дан: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нк: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вой счет: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Кор.счет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ИК: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четный счет: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Государственной регистрации индивидуального предпринимателя: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проведения операции: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лномоченное лицо: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Header"/>
        <w:tabs>
          <w:tab w:val="clear" w:pos="4677"/>
          <w:tab w:val="clear" w:pos="9355"/>
          <w:tab w:val="righ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39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4:00Z</dcterms:modified>
  <cp:revision>3</cp:revision>
  <dc:subject/>
  <dc:title/>
</cp:coreProperties>
</file>